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</w:t>
            </w:r>
            <w:r>
              <w:rPr>
                <w:sz w:val="24"/>
                <w:szCs w:val="24"/>
                <w:lang w:eastAsia="zxx" w:bidi="zxx"/>
              </w:rPr>
              <w:t>zmiany Decyzji nr 68/2020 dotyczącej usunięcia drzew rosnących w Świętochłowicach przy ulicy Piechaczka 7-9, z działki nr 1150/55 w zakresie prolongaty terminu usunięcia drzew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9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10T08:10:00Z</dcterms:modified>
  <cp:revision>2</cp:revision>
  <dc:subject/>
  <dc:title>Formularz B - karta informacyjna dla wniosku o wydanie decyzji</dc:title>
</cp:coreProperties>
</file>